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7pt;width:398.95pt;height:49.45pt;mso-wrap-style:none;v-text-anchor:middle" type="_x0000_t136">
            <v:path textpathok="t"/>
            <v:textpath on="t" fitshape="t" string="ТОМАТНЫЙ СОУС" style="font-family:&quot;Times New Roman&quot;;font-size:4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 ½ ст. томатного сок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 ½ ч. л. картофельного крахмал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ч. л. раст. масл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½ зубчика чеснока, измельчи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 ч. л. сухой петруш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ль по вкус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Положить все продукты в кастрюлю. Варить до загустения. Подать к котлетам или использовать для связки в рецептах котлет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 id="shape_0" fillcolor="#336699" stroked="f" o:allowincell="f" style="position:absolute;margin-left:-27pt;margin-top:2.65pt;width:503.2pt;height:49.45pt;mso-wrap-style:none;v-text-anchor:middle" type="_x0000_t136">
            <v:path textpathok="t"/>
            <v:textpath on="t" fitshape="t" string="ТУШЕНАЯ ЧЕЧЕВИЦА" style="font-family:&quot;Times New Roman&quot;;font-size:4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 ст. сухой чечевиц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-3 ст. вод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 большая луковица, нарез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-2 ч. л. раст. масл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ль по вкус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Варить чечевицу в воде до готовности. Потушить лук в раст. масле, добавить в чечевицу. Посолить по вкусу. Подать к Мазидре-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2:43:00Z</dcterms:created>
  <dc:creator>***</dc:creator>
  <dc:description/>
  <dc:language>en-US</dc:language>
  <cp:lastModifiedBy>***</cp:lastModifiedBy>
  <dcterms:modified xsi:type="dcterms:W3CDTF">2002-02-11T02:54:00Z</dcterms:modified>
  <cp:revision>1</cp:revision>
  <dc:subject/>
  <dc:title/>
</cp:coreProperties>
</file>